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Question 5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4761865</wp:posOffset>
                </wp:positionH>
                <wp:positionV relativeFrom="paragraph">
                  <wp:posOffset>61595</wp:posOffset>
                </wp:positionV>
                <wp:extent cx="1442720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>DR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45.3pt;mso-wrap-distance-left:2.9pt;mso-wrap-distance-right:2.9pt;mso-wrap-distance-top:2.9pt;mso-wrap-distance-bottom:2.9pt;margin-top:4.85pt;mso-position-vertical-relative:text;margin-left:374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>DR1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drawing>
          <wp:inline distT="0" distB="0" distL="0" distR="0">
            <wp:extent cx="6113780" cy="4458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incipales règles d’écriture de la programmation du contrôleur logique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oute la zone centrale grisée est utilisée pour dessiner les opérateurs logiques ou les fonctions logiques du program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s connexions peuvent être crées entre les entrées (à gauche), les opérateurs logiques et les sorties (à droite) en respectant les règles d’écriture des logigramm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8"/>
        </w:rPr>
        <w:t xml:space="preserve">Le symbole </w:t>
      </w:r>
      <w:r>
        <w:rPr>
          <w:rFonts w:eastAsia="Wingdings" w:cs="Wingdings" w:ascii="Wingdings" w:hAnsi="Wingdings"/>
          <w:szCs w:val="28"/>
        </w:rPr>
        <w:t></w:t>
      </w:r>
      <w:r>
        <w:rPr>
          <w:rFonts w:cs="Arial" w:ascii="Arial" w:hAnsi="Arial"/>
          <w:szCs w:val="28"/>
        </w:rPr>
        <w:t xml:space="preserve"> signifie que l’état logique de la liaison qui lui est connectée évolue conformément à la variable qui lui est associé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Lorsqu’une entrée est reliée au potentiel +24 V, la variable correspondant passe au niveau logique 1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emarque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Les rectangles identifiés avec le signe ? sont des opérateurs logiques partiellement connectés et à définir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15" w:leader="none"/>
        </w:tabs>
        <w:ind w:left="1017" w:firstLine="110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Question 26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028940</wp:posOffset>
                </wp:positionH>
                <wp:positionV relativeFrom="paragraph">
                  <wp:posOffset>-233680</wp:posOffset>
                </wp:positionV>
                <wp:extent cx="1244600" cy="584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>DR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6.05pt;mso-wrap-distance-left:2.9pt;mso-wrap-distance-right:2.9pt;mso-wrap-distance-top:2.9pt;mso-wrap-distance-bottom:2.9pt;margin-top:-18.4pt;mso-position-vertical-relative:text;margin-left:632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>DR2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2650</wp:posOffset>
                </wp:positionH>
                <wp:positionV relativeFrom="paragraph">
                  <wp:posOffset>666115</wp:posOffset>
                </wp:positionV>
                <wp:extent cx="6271260" cy="4668520"/>
                <wp:effectExtent l="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200" cy="4668480"/>
                          <a:chOff x="0" y="0"/>
                          <a:chExt cx="6271200" cy="466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22190" t="11749" r="7969" b="12751"/>
                          <a:stretch/>
                        </pic:blipFill>
                        <pic:spPr>
                          <a:xfrm>
                            <a:off x="0" y="298440"/>
                            <a:ext cx="6004440" cy="40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0" y="298440"/>
                            <a:ext cx="208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5440" y="302760"/>
                            <a:ext cx="237744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0"/>
                            <a:ext cx="1519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0"/>
                            <a:ext cx="109080" cy="62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880" y="297360"/>
                            <a:ext cx="109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341960"/>
                            <a:ext cx="208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4351680"/>
                            <a:ext cx="251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720" y="4043160"/>
                            <a:ext cx="1519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4043160"/>
                            <a:ext cx="109080" cy="62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4340160"/>
                            <a:ext cx="109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5800" y="2550960"/>
                            <a:ext cx="3078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2273760"/>
                            <a:ext cx="990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3720" y="2433240"/>
                            <a:ext cx="6274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61240" y="2277000"/>
                            <a:ext cx="297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52.45pt;width:493.7pt;height:367.55pt" coordorigin="5390,1049" coordsize="9874,73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0;top:1519;width:9455;height:63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5600,1519" to="8882,1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46,1526" to="13189,15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881,1049" to="9119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20,1049" to="9291,2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2,1517" to="9464,2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6,7887" to="8908,7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71,7902" to="13428,79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06,7416" to="9144,7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45,7416" to="9316,8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7,7884" to="9489,8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65,5066" to="14749,52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735;top:4630;width:155;height:5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278,4881" to="15265,5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78,4635" to="15246,48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2924175</wp:posOffset>
                </wp:positionV>
                <wp:extent cx="3408045" cy="3117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spective de l’équerre de fixation du cap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35pt;height:245.5pt;mso-wrap-distance-left:9.05pt;mso-wrap-distance-right:9.05pt;mso-wrap-distance-top:0pt;mso-wrap-distance-bottom:0pt;margin-top:230.2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spective de l’équerre de fixation du ca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9850</wp:posOffset>
                </wp:positionH>
                <wp:positionV relativeFrom="paragraph">
                  <wp:posOffset>5203190</wp:posOffset>
                </wp:positionV>
                <wp:extent cx="2105660" cy="328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lantation du cap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25.85pt;mso-wrap-distance-left:9.05pt;mso-wrap-distance-right:9.05pt;mso-wrap-distance-top:0pt;mso-wrap-distance-bottom:0pt;margin-top:409.7pt;mso-position-vertical-relative:text;margin-left:5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lantation du ca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15" w:leader="none"/>
        </w:tabs>
        <w:ind w:left="1017" w:firstLine="110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05</wp:posOffset>
                </wp:positionH>
                <wp:positionV relativeFrom="paragraph">
                  <wp:posOffset>1047115</wp:posOffset>
                </wp:positionV>
                <wp:extent cx="5927725" cy="6397625"/>
                <wp:effectExtent l="1143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760" cy="6397560"/>
                          <a:chOff x="0" y="0"/>
                          <a:chExt cx="5927760" cy="6397560"/>
                        </a:xfrm>
                      </wpg:grpSpPr>
                      <wps:wsp>
                        <wps:cNvCnPr/>
                        <wps:spPr>
                          <a:xfrm>
                            <a:off x="552960" y="1073520"/>
                            <a:ext cx="1800" cy="421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4520" y="3559320"/>
                            <a:ext cx="1029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78560"/>
                            <a:ext cx="805320" cy="72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3532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0796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432360"/>
                            <a:ext cx="6145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pl &gt; 0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6800" y="538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532836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001520"/>
                            <a:ext cx="3358440" cy="43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5040" y="2738880"/>
                            <a:ext cx="133272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Déplacement sens anti- horaire » à défin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920" y="58564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760" y="6069960"/>
                            <a:ext cx="8103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66600" y="0"/>
                              <a:ext cx="68148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680"/>
                              <a:ext cx="81036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n sous program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573520"/>
                            <a:ext cx="1114560" cy="324000"/>
                          </a:xfrm>
                          <a:prstGeom prst="parallelogram">
                            <a:avLst>
                              <a:gd name="adj" fmla="val 86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80" y="5595120"/>
                            <a:ext cx="848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êter le 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V = 0, MAR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680" y="5285880"/>
                            <a:ext cx="43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1024200"/>
                            <a:ext cx="90720" cy="43149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3720 h 2446200"/>
                              <a:gd name="textAreaBottom" fmla="*/ 2382480 h 24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5450760"/>
                            <a:ext cx="148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8960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82.45pt;width:466.75pt;height:503.75pt" coordorigin="203,1649" coordsize="9335,100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74;top:3340;width:2;height:6631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7974;top:7254;width:161;height:7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90,1649" to="1090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3;top:1930;width:1267;height:113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1,2492" to="3451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19;top:2449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;top:2330;width:9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pl &gt; 0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6,2497" to="3455,2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9,10040" to="3429,10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82;top:3226;width:5288;height:6818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shape id="shape_0" stroked="f" o:allowincell="f" style="position:absolute;left:7439;top:5962;width:2098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Déplacement sens anti- horaire » à défin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0872" to="1080,1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9;top:11208;width:1276;height:516">
                  <v:oval id="shape_0" fillcolor="white" stroked="t" o:allowincell="f" style="position:absolute;left:544;top:11208;width:1072;height:5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9;top:11272;width:127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n sous program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03;top:10426;width:1754;height:50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4;top:10460;width:133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êter le moteur</w:t>
                        </w:r>
                      </w:p>
                      <w:p>
                        <w:pPr>
                          <w:overflowPunct w:val="false"/>
                          <w:bidi w:val="0"/>
                          <w:ind w:left="-113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V = 0, MAR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5,9973" to="1081,10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257;top:3262;width:142;height:679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092,10233" to="3423,10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3060" to="1083,3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Question 32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603750</wp:posOffset>
                </wp:positionH>
                <wp:positionV relativeFrom="paragraph">
                  <wp:posOffset>-19685</wp:posOffset>
                </wp:positionV>
                <wp:extent cx="1308100" cy="5994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>DR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47.2pt;mso-wrap-distance-left:2.9pt;mso-wrap-distance-right:2.9pt;mso-wrap-distance-top:2.9pt;mso-wrap-distance-bottom:2.9pt;margin-top:-1.55pt;mso-position-vertical-relative:text;margin-left:362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>DR3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905</wp:posOffset>
                </wp:positionH>
                <wp:positionV relativeFrom="paragraph">
                  <wp:posOffset>7863840</wp:posOffset>
                </wp:positionV>
                <wp:extent cx="5067935" cy="147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éfinition d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s_A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 :</w:t>
                              <w:tab/>
                              <w:t xml:space="preserve">valeur de l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ition à attein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ariables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>Pos_C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 :</w:t>
                              <w:tab/>
                              <w:t xml:space="preserve">valeur d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ition cour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p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 :</w:t>
                              <w:tab/>
                              <w:t>valeur du déplacement à effectu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ind w:left="2694" w:right="0" w:hanging="2694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s_Re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 :</w:t>
                              <w:tab/>
                              <w:t xml:space="preserve">valeur de l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sitio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e la pièce « index » choisie par rapport au repère initial qu’est le salon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ordre d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e av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ordre d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e arriè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appel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  <w:tab/>
                              <w:t>L’unité des variables numériques correspond à 0,9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115.75pt;mso-wrap-distance-left:9.05pt;mso-wrap-distance-right:9.05pt;mso-wrap-distance-top:0pt;mso-wrap-distance-bottom:0pt;margin-top:619.2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éfinition d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os_At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 :</w:t>
                        <w:tab/>
                        <w:t xml:space="preserve">valeur de l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ition à attein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ariables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ab/>
                        <w:t>Pos_Co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 :</w:t>
                        <w:tab/>
                        <w:t xml:space="preserve">valeur d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ition couran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epl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 :</w:t>
                        <w:tab/>
                        <w:t>valeur du déplacement à effectu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ind w:left="2694" w:right="0" w:hanging="2694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os_Ref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 :</w:t>
                        <w:tab/>
                        <w:t xml:space="preserve">valeur de l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osition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de la pièce « index » choisie par rapport au repère initial qu’est le salon</w:t>
                      </w:r>
                      <w:r>
                        <w:rPr>
                          <w:rFonts w:cs="Arial" w:ascii="Arial" w:hAnsi="Arial"/>
                          <w:bCs/>
                        </w:rPr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:</w:t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ordre d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he ava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:</w:t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ordre d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he arriè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spacing w:before="12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appel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  <w:tab/>
                        <w:t>L’unité des variables numériques correspond à 0,9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14:00Z</dcterms:created>
  <dc:creator>M. DELAGRANGE</dc:creator>
  <dc:description/>
  <dc:language>en-US</dc:language>
  <cp:lastModifiedBy>Francis Charligny</cp:lastModifiedBy>
  <cp:lastPrinted>2010-01-28T13:30:00Z</cp:lastPrinted>
  <dcterms:modified xsi:type="dcterms:W3CDTF">2010-07-01T14:43:00Z</dcterms:modified>
  <cp:revision>33</cp:revision>
  <dc:subject/>
  <dc:title/>
</cp:coreProperties>
</file>